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191970"/>
          <w:sz w:val="20"/>
          <w:szCs w:val="20"/>
        </w:rPr>
        <w:t>Dan Bern - Soul</w:t>
        <w:br/>
        <w:t>Transcribed by Kevin McCalix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mccalix@sleepdebtzen.net</w:t>
        </w:r>
      </w:hyperlink>
      <w:r>
        <w:rPr>
          <w:rFonts w:cs="Verdana" w:ascii="Verdana" w:hAnsi="Verdana"/>
          <w:color w:val="191970"/>
          <w:sz w:val="20"/>
          <w:szCs w:val="20"/>
        </w:rPr>
        <w:t>) Please send me any corrections, improvements, etc.</w:t>
      </w:r>
    </w:p>
    <w:p>
      <w:pPr>
        <w:pStyle w:val="Normal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191970"/>
          <w:sz w:val="20"/>
          <w:szCs w:val="20"/>
        </w:rPr>
        <w:t>Found on http://www.geocities.com/kirkfat/danbernguitartabs.html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t>[G] [D] [Em] [C] [G] [D] [G]</w:t>
        <w:br/>
        <w:t>[G] [D] [Em] [C] [G] [D] [G]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Are you gonna [D]scribble</w:t>
        <w:br/>
        <w:t>in the [Em]dark with a [C]marker</w:t>
        <w:br/>
        <w:t>or do you [G]gotta have the [D]latest [G]pen When you tell a good [D]joke and [Em]somebody [C]laughs do we [G]gotta hear it over a[D]gain If you [G]give someone a [D]present is it [Em]just to make 'em [C]happy or [G]just to keep 'em at [C]bay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Are you gonna [D]follow your [Em]soul [C] [G]Are you gonna [D]follow your [Em]soul [C] [G]Are you gonna [D]follow your [Em]soul [C] Or [G]just the [D]style of the [G]day [C] Or [G]just the [D]style of the [G]day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 [D] [Em] [C] [G] [D] [G]</w:t>
        <w:br/>
        <w:t>[G] [D] [Em] [C] [G] [D] [G]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Win a penny, [D]lose a penny</w:t>
        <w:br/>
        <w:t>[Em]here's a penny, [C]penny, penny</w:t>
        <w:br/>
        <w:t>[G]penny's gonna [D]come and [G]go</w:t>
        <w:br/>
        <w:t>[G]How many [D]years</w:t>
        <w:br/>
        <w:t>will you [Em]sit there [C]waiting</w:t>
        <w:br/>
        <w:t>for the [G]wind to change how it [D]blows Do the [G]skeletons [D]in your [Em]closet [C]all got [G]20 pairs of shoes to [C]choose from, baby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Are you gonna [D]follow your [Em]soul [C] [G]Are you gonna [D]follow your [Em]soul [C] [G]Are you gonna [D]follow your [Em]soul [C] Or [G]just the [D]style of the [G]day [C] Or [G]just the [D]style of the [G]day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 [D] [Em] [C] [G] [D] [G]</w:t>
        <w:br/>
        <w:t>[G] [D] [Em] [C] [G] [D] [G]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Now there are [D]changes [Em]coming [C]down [G]between [D]you and [G]I Lions gotta [D]roar and [Em]monkeys gotta [C]bonk Birds [G]gotta swim, fish gotta [D]fry It's [G]just a [D]question [Em]I ain't neces[C]sarily [G]leaning either [C]way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Are you gonna [D]follow your [Em]soul [C] [G]Are you gonna [D]follow your [Em]soul [C] [G]Are you gonna [D]follow your [Em]soul [C] Or [G]just the [D]style of the [G]day [C] Or [G]just the [D]style of the [G]day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Now [Bm]there are changes coming from the [C]north [Bm]Old Man Winter's gonna blow us off the [C]porch and back in[D]side [D7]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Every time [D]I go down[Em]town [C]I see [G]something beautiful [D]behind [G]glass All the [D]money [Em]in the [C]world can't [G]buy back a day of your [D]past I [G]hear that [D]you've been [Em]crying [C] I [G]wanna tell you that it's O[C]K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Are you gonna [D]follow your [Em]soul [C] [G]Are you gonna [D]follow your [Em]soul [C] [G]Are you gonna [D]follow your [Em]soul [C] Or [G]just the [D]style of the [G]day [C] Or [G]just the [D]style of the [G]day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Are you gonna [D]follow your [Em]soul [C] [G]Are you gonna [D]follow your [Em]soul [C] [G]Are you gonna [D]follow your [Em]soul [C] Or [G]just the [D]style of the [G]day [C] Or [G]just the [D]style of the [G]day [C] Or [G]just the [D]style of the [G]day</w:t>
      </w:r>
    </w:p>
    <w:p>
      <w:pPr>
        <w:pStyle w:val="NormalWeb"/>
        <w:rPr>
          <w:rFonts w:ascii="Verdana" w:hAnsi="Verdana" w:cs="Verdana"/>
          <w:color w:val="191970"/>
          <w:sz w:val="20"/>
          <w:szCs w:val="20"/>
        </w:rPr>
      </w:pPr>
      <w:r>
        <w:rPr>
          <w:rFonts w:cs="Verdana" w:ascii="Verdana" w:hAnsi="Verdana"/>
          <w:color w:val="191970"/>
          <w:sz w:val="20"/>
          <w:szCs w:val="20"/>
        </w:rPr>
        <w:br/>
        <w:t>[G] [D] [Em] [C] [G] [D] [G]</w:t>
        <w:br/>
        <w:t>[G] [D] [Em] [C] [G] [D] [G]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alix@sleepdebtze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1:42:00Z</dcterms:created>
  <dc:creator> </dc:creator>
  <dc:description/>
  <cp:keywords/>
  <dc:language>en-US</dc:language>
  <cp:lastModifiedBy>Jill</cp:lastModifiedBy>
  <dcterms:modified xsi:type="dcterms:W3CDTF">2008-07-16T15:27:00Z</dcterms:modified>
  <cp:revision>2</cp:revision>
  <dc:subject/>
  <dc:title>Dan Bern - Soul</dc:title>
</cp:coreProperties>
</file>